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u w:val="single"/>
        </w:rPr>
        <w:t>Kategorizacija i skladištenje otpada životinjskog podrijetla: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>Prilikom faza obrade hrane, te u slučaju pogrešaka u proizvodnji, isteka roka trajanja, oštećenja pakovine ili zbog drugih nedostataka pri čemu takva hrana više nije namijenjena prehrani ljudi, u objektu nastaju nusproizvodi životinjskog porijekla (</w:t>
      </w:r>
      <w:r>
        <w:rPr>
          <w:b/>
          <w:sz w:val="18"/>
          <w:szCs w:val="18"/>
        </w:rPr>
        <w:t>NŽP</w:t>
      </w:r>
      <w:r>
        <w:rPr/>
        <w:t>) koji se odlažu u za to namijenjene spremnike (rashladne komore).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/>
      </w:pPr>
      <w:r>
        <w:rPr>
          <w:b/>
          <w:sz w:val="18"/>
          <w:szCs w:val="18"/>
        </w:rPr>
        <w:t>NŽP</w:t>
      </w:r>
      <w:r>
        <w:rPr/>
        <w:t>–a kategorije 3, koji nastaje u dijelu objekta namijenjenoga za proizvodnju mliječno-mesnih proizvoda nastaju mogu se opisati kao: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hrana životinjskog porijekla ili hrana koja sadrže proizvode životinjskog porijekla, koja uslijed grešaka u proizvodnji, grešaka u pakovanju ili drugih nedostataka ne predstavljaju nikakvu opasnost za ljude ili životinje, ali iz trgovinskih razloga nisu namijenjeni prehrani ljudi,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hrana životinjskog porijekla ili hrana koja sadrži proizvode životinjskog porijekla, koja uslijed drugih nedostataka ne predstavljaju nikakvu opasnost za ljude ili životinje, ali više nisu namijenjene prehrani ljudi,</w:t>
      </w:r>
    </w:p>
    <w:p>
      <w:pPr>
        <w:pStyle w:val="Normal"/>
        <w:ind w:right="-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" w:hanging="0"/>
        <w:jc w:val="both"/>
        <w:rPr/>
      </w:pPr>
      <w:r>
        <w:rPr/>
        <w:t xml:space="preserve">Spremnici za odlaganje </w:t>
      </w:r>
      <w:r>
        <w:rPr>
          <w:b/>
          <w:sz w:val="18"/>
          <w:szCs w:val="18"/>
        </w:rPr>
        <w:t>NŽP</w:t>
      </w:r>
      <w:r>
        <w:rPr/>
        <w:t>–a su vidljivo i trajno obilježeni prstenom odgovarajuće boje (zelena) širine 15 cm i natpisom slovim visine 15 cm “ KATEGORIJA 3“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/>
      </w:pPr>
      <w:r>
        <w:rPr/>
        <w:t xml:space="preserve">U objektu proizveden </w:t>
      </w:r>
      <w:r>
        <w:rPr>
          <w:b/>
          <w:sz w:val="18"/>
          <w:szCs w:val="18"/>
        </w:rPr>
        <w:t>NŽP</w:t>
      </w:r>
      <w:r>
        <w:rPr/>
        <w:t xml:space="preserve"> odlaže se u za to namijenjenom dijelu objekta u odgovarajućim spremnicima na temperaturi do + 4°C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u w:val="single"/>
        </w:rPr>
        <w:t>Također, spremnici su: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nepropusni i dobro zatvoreni tako da je spriječeno istjecanje tekućine i širenje neugodnih mirisa,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izrađeni od nehrđajućeg materijala, ravnih i glatkih površina, zaobljenih spojeva i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/>
      </w:pPr>
      <w:r>
        <w:rPr>
          <w:sz w:val="22"/>
          <w:szCs w:val="22"/>
        </w:rPr>
        <w:t xml:space="preserve">prilagođeni dizalici specijaliziranog vozila za utovar i odvoženje </w:t>
      </w:r>
      <w:r>
        <w:rPr>
          <w:b/>
          <w:sz w:val="18"/>
          <w:szCs w:val="18"/>
        </w:rPr>
        <w:t>NŽP</w:t>
      </w:r>
      <w:r>
        <w:rPr>
          <w:sz w:val="22"/>
          <w:szCs w:val="22"/>
        </w:rPr>
        <w:t>-a,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čišćeni, oprani i dezinficirani nakon svake uporabe i 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/>
      </w:pPr>
      <w:r>
        <w:rPr>
          <w:sz w:val="22"/>
          <w:szCs w:val="22"/>
        </w:rPr>
        <w:t>održavaju se čistima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b/>
          <w:u w:val="single"/>
        </w:rPr>
        <w:t>Otprema  NŽP-a:</w:t>
      </w:r>
    </w:p>
    <w:p>
      <w:pPr>
        <w:pStyle w:val="Normal"/>
        <w:ind w:right="-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 xml:space="preserve">U objektu stvoreni </w:t>
      </w:r>
      <w:r>
        <w:rPr>
          <w:b/>
          <w:sz w:val="18"/>
          <w:szCs w:val="18"/>
        </w:rPr>
        <w:t>NŽP</w:t>
      </w:r>
      <w:r>
        <w:rPr/>
        <w:t xml:space="preserve"> otprema registrirani prijevoznik </w:t>
      </w:r>
      <w:r>
        <w:rPr>
          <w:b/>
          <w:sz w:val="18"/>
          <w:szCs w:val="18"/>
        </w:rPr>
        <w:t>NŽP</w:t>
      </w:r>
      <w:r>
        <w:rPr/>
        <w:t>–a (s kojim je potpisan Ugovor o poslovnoj suradnji)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>Obaveza je Voditelja objekta da navedene dokumente čuva dvije godine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 xml:space="preserve">Evidencija o otpremljenim količinama </w:t>
      </w:r>
      <w:r>
        <w:rPr>
          <w:b/>
          <w:sz w:val="18"/>
          <w:szCs w:val="18"/>
        </w:rPr>
        <w:t>NŽP-a</w:t>
      </w:r>
      <w:r>
        <w:rPr>
          <w:sz w:val="22"/>
          <w:szCs w:val="22"/>
        </w:rPr>
        <w:t xml:space="preserve"> iz objekta dostupna je u aplikaciji nadležnog tijela.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6379"/>
      <w:gridCol w:w="2551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UKOVANJE S OTPADOM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U-PR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MT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09:00Z</dcterms:created>
  <dc:creator>SANJA</dc:creator>
  <dc:description/>
  <cp:keywords/>
  <dc:language>en-US</dc:language>
  <cp:lastModifiedBy>Bojan Smrkulj</cp:lastModifiedBy>
  <cp:lastPrinted>2018-02-06T23:56:00Z</cp:lastPrinted>
  <dcterms:modified xsi:type="dcterms:W3CDTF">2018-10-14T18:38:00Z</dcterms:modified>
  <cp:revision>25</cp:revision>
  <dc:subject/>
  <dc:title></dc:title>
</cp:coreProperties>
</file>